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287902284"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1859611182"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1543401314"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540554814"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592819614"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790508255"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870178578"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644063842"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929897191"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237242792"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422046284"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1015058631"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1609959872"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1088418762"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217912172"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1701026359"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1129158241"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505258103"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1521827254"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537393627"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1777129372"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759123402"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591845916"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535491699"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93665393"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167049636"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1363076072"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1945915856"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640645956"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1980389789"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739141267"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1389898870"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1403987379"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545669514"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718813412"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1436987794"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1502524510"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1430750723"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276827439"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507237140"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576181741"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1741072628"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1579093205"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1295243428"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258277287"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1882878828"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1461204615"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611979241"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316409389"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819889388"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1622765202"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512704299"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1419429608"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184609021"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1687752807"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926236507"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2071730840"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208204216"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349796481"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1074752933"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1766893700"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2018729977"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470564112"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539106107"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2030742323"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649484207"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279400281"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1535818639"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1350421872"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1693953695"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1987223011"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1090657536"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1818306137"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1033837408"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148227166"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1493171200"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522030714"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914787386"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758207483"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2094833459"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387337758"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1811550624"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912002772"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237844931"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1239812897"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1087247572"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175999400"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1590709993"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1858953684"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850626763"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175253959"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1610818680"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1296127841"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177472516"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123486841"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1253480078"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150583956"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858463263"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642250360"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1582593288"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773965842"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1064070413"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2130521317"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1947132064"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785912453"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112909422"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1428952302"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923869619"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973503672"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251073809"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1312435226"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1687639551"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1618493014"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1596771288"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1525255725"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1555351364"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1876207698"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640415036"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603511719"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1541538065"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419147168"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1645718331"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1381289899"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5206536"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2135795350"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730715600"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907080382"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1106821618"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1899845968"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440985134"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1230327363"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429761506"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422414394"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997551711"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1155801621"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1580506206"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1961541366"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286664762"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2119376092"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540324645"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1508947029"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2044853427"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1903833772"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345618404"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248200786"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1769829991"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130269463"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909075399"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2080900913"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85500656"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1709678599"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361180115"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1820058940"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1846857767"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1318998719"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30664792"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2139386050"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1548857012"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300127015"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1686146719"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681167421"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1051573192"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1996873059"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1304284604"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427476256"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609468810"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1430440242"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138120109"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828957673"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1646638035"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32434782"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310347613"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1960903786"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447805072"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1624118857"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908894290"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497387394"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1879750333"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58942790"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528516415"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2001873747"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1857206214"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924544582"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805934016"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1906546419"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1914414380"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1665369907"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2138154851"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952315768"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1646020430"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325407811"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99471441"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1399543128"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1925339607"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1975111608"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1440425572"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67506534"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607168777"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531716854"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1721494161"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1370369125"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1780056427"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912462041"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805644715"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1649951776"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928570719"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1010148968"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1126018848"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505734408"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1161595765"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1202302257"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236894111"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247589723"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2078828056"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1598931012"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861591347"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757130922"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224682996"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1410705424"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212312014"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1701146825"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1689463852"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2004585615"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2067889772"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1103042086"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1020255193"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1015883934"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1944898583"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709862673"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117394983"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363834002"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1499737295"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1807264808"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1271506236"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1233194796"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2035357091"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710011147"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338408504"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1937773546"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2073505107"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37283419"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800029967"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790743721"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1103454203"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988222727"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1844626992"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1320033820"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477405252"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1804886802"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684377905"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1131925848"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1669753849"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1709032098"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388640856"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1510442143"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15366944"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690571657"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941171853"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993270767"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1383190103"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878874498"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57717658"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223299180"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536919133"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406396375"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1634422837"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1669971373"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1749837894"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2668766"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2048704742"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1172836246"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737211380"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959328513"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252452723"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996844146"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532903874"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854630558"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1919867831"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1181312765"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1315082800"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557862734"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1223321026"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366894581"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145361738"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1272540628"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294375399"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829486796"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2139358987"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1800582721"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1587017896"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673911774"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865981141"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79802818"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1270621897"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380056170"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303499303"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837287656"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231661338"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199455503"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955366210"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353265265"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323114321"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170113977"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382490349"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32036419"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1104490074"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1073847915"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475761302"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2098603522"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1423616904"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1904306374"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1974705206"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893637546"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77410079"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1090869075"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1085271629"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954629880"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771696544"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237970343"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1853288793"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1562799692"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1741281587"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1689301282"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933593846"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2014748504"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848652115"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570536179"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411908876"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121711513"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907325103"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1088248056"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295004564"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2021375654"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378272493"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2132962803"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178801624"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1297089951"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1230675186"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1592832635"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807886147"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1145468397"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457330458"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922589863"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1838508456"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88911436"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1768385540"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1988901732"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1603416915"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1139967125"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1251619431"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1785611845"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26799603"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878875546"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562361642"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748489702"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1340394905"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1528744635"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156228506"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497024888"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791261180"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1022757884"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1246089282"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449256722"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171847281"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649768893"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1082366642"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2110580861"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779897372"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1885972446"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1345295533"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228981922"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144016126"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362482896"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38224580"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414699825"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95977085"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1321707663"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54839907"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257270021"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1960864421"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323134256"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843642609"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2071092795"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56325106"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468176754"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268865441"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771767813"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1838590016"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462725908"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1298626996"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1397782037"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1489544313"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1387327024"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511365750"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1923974547"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548084819"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667567532"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1386674104"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410489527"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954048663"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648366515"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27424484"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539796138"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1853391800"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954802015"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1632843325"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585085741"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1669941474"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1971894404"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1070213474"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1329256559"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1750830550"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1480060497"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2087576528"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428715098"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940998057"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1759065530"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1720740277"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1768614956"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370359412"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1751676586"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351624780"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698868377"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1766151899"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1482949603"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718140181"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1394361229"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545643200"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1479134828"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1507281406"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1435780955"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64753776"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1353972291"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1864228751"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767610397"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1134698489"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1297754308"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737347795"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545107195"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1980755110"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1221147534"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1399987709"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1286762676"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1221582771"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1574376118"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1104090876"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1417423443"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1010218787"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1281777039"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311190963"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1744064565"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730107341"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111797717"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1002026124"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1679153685"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1823234549"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1441888923"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1075426792"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858483385"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352598355"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646139130"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1923294168"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567714079"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1438174361"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1259710077"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1651617440"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1038252725"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1856747869"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1106782774"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853500026"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122595645"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1607432317"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1682687800"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318546581"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1204318092"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1535484872"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1590598170"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1455017755"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2100617946"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2032481997"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240025898"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642842772"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1768689623"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360021418"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719701370"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252609469"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1975997551"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632146655"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1021480944"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161657038"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886735408"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1456478204"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1286448116"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595813901"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2119407123"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2128806584"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1164908094"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2036574400"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1249004500"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9701871"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979590615"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87201948"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1384611216"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1584190721"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1778384934"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144446885"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75168115"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402032886"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1718736222"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495582400"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814788935"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84917962"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169761704"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438868691"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688943422"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501771168"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1530232990"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411231403"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38700199"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1363734791"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1520539088"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1035705151"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2100028034"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1608988484"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2052270070"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188749756"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502644862"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638773227"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1471825036"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503895141"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440196107"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782577635"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297471110"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1737118326"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1240829902"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247863798"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1684000609"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25841604"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1941570168"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1961020724"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1298459088"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2756043"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831698346"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451339082"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1173111409"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885148158"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1483307573"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871984289"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1950609419"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1161143961"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724405068"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1661197074"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801620449"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159463054"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261338281"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1377607987"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706213806"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431578474"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1718523173"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854355184"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556849472"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1938400184"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1513548923"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471794193"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1311826986"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979734090"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1928123508"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733123405"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1845950524"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146741919"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1726976140"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1666086854"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23281340"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1904211550"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1962035281"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1810465877"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1827979214"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559443430"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1896896854"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798211244"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797667166"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7429447"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172362663"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148893800"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965557826"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789836925"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2139714936"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1083875761"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1715036375"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272293775"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1832819539"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1390101560"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1146815248"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691067066"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1902079742"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1459661783"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2044811404"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641144352"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1747426758"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973590547"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233049348"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750843184"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883400037"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247734906"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1687286446"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1199774836"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1871531223"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657458427"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1378361090"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1970790586"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1420530783"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345266546"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214686017"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2030954881"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767222374"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1663484053"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454192033"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294770635"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2021769344"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890654234"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1616167688"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912275750"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1625949602"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1499244302"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1480059665"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1673430763"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1965846666"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1391990977"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1520925353"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671271879"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2111313577"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746439933"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1428872407"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1911991073"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1156888078"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1892989069"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1971855080"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276507090"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2140197715"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840921510"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1203110622"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167137709"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1102151453"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1745812380"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1992102968"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464273695"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1930662932"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976027701"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237572951"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1921066819"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2106130367"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387259288"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204518593"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1544438433"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519170333"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1579696448"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505599510"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1709233871"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909435287"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1901768039"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338261711"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159877218"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766226994"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1769810933"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2000176931"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1621538244"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73150406"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1702150270"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1147316008"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1694657304"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1330082250"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452746805"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555150407"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1988081549"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1287329092"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2032769947"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414588003"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1636773871"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651862897"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438722613"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1926929825"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189741436"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1954437554"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1984237374"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2081803001"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302119738"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1409173264"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1530336623"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816473695"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1393229460"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516592307"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528629675"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591646141"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1122352011"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87536922"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405906052"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1241343057"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